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пурский район </w:t>
      </w:r>
      <w:r>
        <w:rPr>
          <w:sz w:val="28"/>
          <w:szCs w:val="28"/>
        </w:rPr>
        <w:t>на 1 ноября 2010 г.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69"/>
        <w:gridCol w:w="2746"/>
        <w:gridCol w:w="1406"/>
        <w:gridCol w:w="1991"/>
        <w:gridCol w:w="4280"/>
        <w:gridCol w:w="2039"/>
        <w:gridCol w:w="1479"/>
      </w:tblGrid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олимпиад и конкурсных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10.-29.10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>Подведение итогов муниципального этапа областного конкурса «Моя земля, мои земляки…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каз № 21  от  19.10.2010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дведение итогов муниципального этапа областного конкурса  «Дорога глазами детей»</w:t>
            </w:r>
          </w:p>
          <w:p>
            <w:pPr>
              <w:pStyle w:val="Normal"/>
              <w:rPr/>
            </w:pPr>
            <w:r>
              <w:rPr/>
              <w:t>Приказ № 22  от  29.10.2010 года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ых и межрегиональных олимпиадах и иных конкурсных мероприятия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10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 xml:space="preserve">Участие в областном конкурсе «Моя земля, мои земляки…», </w:t>
            </w:r>
          </w:p>
          <w:p>
            <w:pPr>
              <w:pStyle w:val="Normal"/>
              <w:rPr/>
            </w:pPr>
            <w:r>
              <w:rPr/>
              <w:t>«Дорога глазами дет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фестивале народных ремёсел  «Тамбовские узоры».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9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анк обновлён:  «Развитие экологической компетентности и исследовательской деятельности обучающихся при изучении курса «Химия и экология»</w:t>
            </w:r>
          </w:p>
          <w:p>
            <w:pPr>
              <w:pStyle w:val="Normal"/>
              <w:rPr/>
            </w:pPr>
            <w:r>
              <w:rPr/>
              <w:t>(М.С.Ежаков, МОУ Сампурская СОШ)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, обобщение и распространение инновационного  опыта учителе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ступление М.С.Ежакова - учителя МОУ Сампурской СОШ на научно-практической конференции «Путь в науку» в г.Мичуринске по теме  «Развитие экологической компетентности и исследовательской деятельности обучающихся при изучении курса «Химия и эк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,14.10,21.10-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 xml:space="preserve">41 от 07.10.2010, </w:t>
            </w:r>
            <w:r>
              <w:rPr>
                <w:sz w:val="28"/>
                <w:szCs w:val="28"/>
              </w:rPr>
              <w:t>№</w:t>
            </w:r>
            <w:r>
              <w:rPr/>
              <w:t>42 от 14.10.201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>43 от 21.10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29.10.201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-2010</w:t>
            </w:r>
          </w:p>
          <w:p>
            <w:pPr>
              <w:pStyle w:val="Normal"/>
              <w:jc w:val="center"/>
              <w:rPr/>
            </w:pPr>
            <w:r>
              <w:rPr/>
              <w:t>29.10.20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Информация о результатах конкурсов различного уровня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admin</cp:lastModifiedBy>
  <cp:lastPrinted>2010-09-28T11:22:00Z</cp:lastPrinted>
  <dcterms:modified xsi:type="dcterms:W3CDTF">2010-10-29T07:29:00Z</dcterms:modified>
  <cp:revision>327</cp:revision>
  <dc:subject/>
  <dc:title>Сведения о выполнении сетевого графика реализации приоритетного национального проекта "Образование"</dc:title>
</cp:coreProperties>
</file>