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 выполнении сетевого графика реализации приоритетного национального проекта "Образование"</w:t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ампурский район </w:t>
      </w:r>
      <w:r>
        <w:rPr>
          <w:sz w:val="28"/>
          <w:szCs w:val="28"/>
        </w:rPr>
        <w:t>на 1 января 2010 г.</w:t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069"/>
        <w:gridCol w:w="2706"/>
        <w:gridCol w:w="1406"/>
        <w:gridCol w:w="2089"/>
        <w:gridCol w:w="4262"/>
        <w:gridCol w:w="2020"/>
        <w:gridCol w:w="1458"/>
      </w:tblGrid>
      <w:tr>
        <w:trPr>
          <w:trHeight w:val="126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 сетевого графика</w:t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срок исполнения (дд.мм.гггг)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й срок исполнения  (дд.мм.гггг)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полнении мероприятия на дату отчет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ы несоблюдения планового срока и меры по исполнению мероприятия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сударственная поддержка талантливой молодёжи.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униципальных олимпиад и конкурсных мероприятий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1.12.-31.12.2010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.12.-25.12.2010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</w:t>
            </w:r>
          </w:p>
          <w:p>
            <w:pPr>
              <w:pStyle w:val="Normal"/>
              <w:jc w:val="both"/>
              <w:rPr/>
            </w:pPr>
            <w:r>
              <w:rPr/>
              <w:t>Подготовлено распоряжение № 482-р от 21.12.2010 «Об итогах проведения муниципального  этапа всероссийской  олимпиады   школьников   в  2010-2011 учебном  году</w:t>
            </w:r>
            <w:r>
              <w:rPr>
                <w:color w:val="000000"/>
                <w:spacing w:val="-2"/>
              </w:rPr>
              <w:t>»</w:t>
            </w:r>
          </w:p>
          <w:p>
            <w:pPr>
              <w:pStyle w:val="Normal"/>
              <w:rPr/>
            </w:pPr>
            <w:r>
              <w:rPr/>
              <w:t xml:space="preserve">Подготовлен приказ по МУИРЦОСО «Об итогах районного заочного конкурса рисунков «Новогодняя сказка»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риказ № 35  от  24.12.2010 год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ind w:right="-20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егиональных и межрегиональных олимпиадах и иных конкурсных мероприятиях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-31.12.2010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-31.12.2010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</w:t>
            </w:r>
          </w:p>
          <w:p>
            <w:pPr>
              <w:pStyle w:val="Normal"/>
              <w:shd w:fill="FFFFFF" w:val="clear"/>
              <w:ind w:right="-202" w:hanging="0"/>
              <w:rPr/>
            </w:pPr>
            <w:r>
              <w:rPr/>
              <w:t xml:space="preserve">Работы обучающихся направлены на областные конкурсы «Новогодняя сказка», </w:t>
            </w:r>
            <w:r>
              <w:rPr>
                <w:color w:val="000000"/>
                <w:spacing w:val="-2"/>
              </w:rPr>
              <w:t xml:space="preserve"> «Фабрика    игрушек Деда Мороза»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</w:rPr>
              <w:t xml:space="preserve">Участие в </w:t>
            </w:r>
            <w:r>
              <w:rPr>
                <w:szCs w:val="28"/>
              </w:rPr>
              <w:t xml:space="preserve"> региональных конкурсах: публикаций и материалов на лучшее освещение в средствах массовой информации актуальных вопросов образования, проведения Года учителя «</w:t>
            </w:r>
            <w:r>
              <w:rPr>
                <w:szCs w:val="28"/>
                <w:lang w:val="en-US"/>
              </w:rPr>
              <w:t>Pro</w:t>
            </w:r>
            <w:r>
              <w:rPr>
                <w:szCs w:val="28"/>
              </w:rPr>
              <w:t>-образование» (1 место)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Дорога глазами детей» (3 место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нежное поощрение лучших учителей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.8.</w:t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бновление банка инновационного опыта лучших – учителей  – участников национального проекта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1.12.-31.12.2010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7.11.2010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о</w:t>
            </w:r>
          </w:p>
          <w:p>
            <w:pPr>
              <w:pStyle w:val="Normal"/>
              <w:rPr/>
            </w:pPr>
            <w:r>
              <w:rPr/>
              <w:t>Банк обновлён:  «Использование современных технологий для активизации познавательной деятельности школьника (О.А.Скрипкина, МОУ Ивановская СОШ)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2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формирования общественности по реализации приоритетных национальных проектов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-31.12.2010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,09.11.2010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</w:t>
            </w:r>
          </w:p>
          <w:p>
            <w:pPr>
              <w:pStyle w:val="Normal"/>
              <w:rPr/>
            </w:pPr>
            <w:r>
              <w:rPr>
                <w:bCs/>
              </w:rPr>
              <w:t>Статьи в газете «Трудовая Слава»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  <w:t>№</w:t>
            </w:r>
            <w:r>
              <w:rPr/>
              <w:t>49 от 02.12.2010, №50 от 09.12.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ие образовательных сайтов информацией по реализации ПНП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-31.12.2010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-31.12.2010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Информация о результатах конкурсов различного уровня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18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/>
          <w:bCs/>
          <w:sz w:val="28"/>
          <w:szCs w:val="28"/>
        </w:rPr>
        <w:t>Глава района                                                                                                                     А.В.Дубовицк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Л.В.Вислобокова      </w:t>
      </w:r>
    </w:p>
    <w:p>
      <w:pPr>
        <w:pStyle w:val="Normal"/>
        <w:rPr/>
      </w:pPr>
      <w:r>
        <w:rPr/>
        <w:t>22-6-79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8:34:00Z</dcterms:created>
  <dc:creator>hjyj</dc:creator>
  <dc:description/>
  <cp:keywords/>
  <dc:language>en-US</dc:language>
  <cp:lastModifiedBy>admin</cp:lastModifiedBy>
  <cp:lastPrinted>2010-11-30T15:53:00Z</cp:lastPrinted>
  <dcterms:modified xsi:type="dcterms:W3CDTF">2010-12-27T06:48:00Z</dcterms:modified>
  <cp:revision>362</cp:revision>
  <dc:subject/>
  <dc:title>Сведения о выполнении сетевого графика реализации приоритетного национального проекта "Образование"</dc:title>
</cp:coreProperties>
</file>