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выполнении сетевого графика реализации приоритетного национального проекта "Образование"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мпурский район </w:t>
      </w:r>
      <w:r>
        <w:rPr>
          <w:sz w:val="28"/>
          <w:szCs w:val="28"/>
        </w:rPr>
        <w:t>на 1 декабря 2010 г.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069"/>
        <w:gridCol w:w="2706"/>
        <w:gridCol w:w="1406"/>
        <w:gridCol w:w="2089"/>
        <w:gridCol w:w="4262"/>
        <w:gridCol w:w="2020"/>
        <w:gridCol w:w="1458"/>
      </w:tblGrid>
      <w:tr>
        <w:trPr>
          <w:trHeight w:val="12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 сетевого графика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срок исполнения (дд.мм.гггг)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срок исполнения  (дд.мм.гггг)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мероприятия на дату отчет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соблюдения планового срока и меры по исполнению мероприятия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ударственная поддержка талантливой молодёжи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униципальных олимпиад и конкурсных мероприятий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11.-30.11.201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.11.-24.11.2010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shd w:fill="FFFFFF" w:val="clear"/>
              <w:ind w:right="-202" w:hanging="0"/>
              <w:rPr/>
            </w:pPr>
            <w:r>
              <w:rPr/>
              <w:t>Подготовлено распоряжение № 424- р                                       от  16.11.2010   «</w:t>
            </w:r>
            <w:r>
              <w:rPr>
                <w:rFonts w:eastAsia="MS Mincho;ＭＳ 明朝"/>
              </w:rPr>
              <w:t xml:space="preserve">О  </w:t>
            </w:r>
            <w:r>
              <w:rPr>
                <w:color w:val="000000"/>
                <w:spacing w:val="-2"/>
              </w:rPr>
              <w:t>проведении  районной  выставки-конкурса декоративно-</w:t>
            </w:r>
            <w:r>
              <w:rPr>
                <w:color w:val="000000"/>
                <w:spacing w:val="1"/>
              </w:rPr>
              <w:t xml:space="preserve">прикладного творчества   </w:t>
            </w:r>
            <w:r>
              <w:rPr>
                <w:color w:val="000000"/>
                <w:spacing w:val="-2"/>
              </w:rPr>
              <w:t>Фабрика    игрушек Деда Мороза»</w:t>
            </w:r>
          </w:p>
          <w:p>
            <w:pPr>
              <w:pStyle w:val="Normal"/>
              <w:rPr/>
            </w:pPr>
            <w:r>
              <w:rPr/>
              <w:t xml:space="preserve">Подготовлен приказ по МУИРЦОСО «Об организации и проведении районного заочного конкурса рисунков «Новогодняя сказка»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иказ № 27  от  24.11.2010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right="-20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гиональных и межрегиональных олимпиадах и иных конкурсных мероприятия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-30.11.201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-30.11.2010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/>
            </w:pPr>
            <w:r>
              <w:rPr/>
              <w:t xml:space="preserve">Направлены работы обучающихся на областные конкурсы «Зеркало природы», «Милиция и дети»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расоты божьего мир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равославная культура Тамбовского кра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ие в 7-ой конференции областного научно-педагогического общества обучающихся «Педагогический олимп», секция «Педагогика и психология», 2-е место Сампурская СОШ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нежное поощрение лучших учителей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8.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новление банка инновационного опыта лучших – учителей  – участников национального проект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11.-30.11.201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.11.2010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/>
              <w:t>Банк обновлён:  «</w:t>
            </w:r>
            <w:r>
              <w:rPr>
                <w:iCs/>
              </w:rPr>
              <w:t>Дистанционное обучение как возможность освоения профильного обучения школьниками независимо от места проживания</w:t>
            </w:r>
          </w:p>
          <w:p>
            <w:pPr>
              <w:pStyle w:val="Normal"/>
              <w:rPr/>
            </w:pPr>
            <w:r>
              <w:rPr/>
              <w:t>(М.В.Щербинина, МОУ Сатинская СОШ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ирования общественности по реализации приоритетных национальных проектов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-30.11.201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,18.11,25.11-2010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bCs/>
              </w:rPr>
              <w:t>Статьи в газете «Трудовая Слава»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№</w:t>
            </w:r>
            <w:r>
              <w:rPr/>
              <w:t>45 от 04.11.2010, №47 от 18.11.2010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№</w:t>
            </w:r>
            <w:r>
              <w:rPr/>
              <w:t>48от 25.11.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образовательных сайтов информацией по реализации ПНП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-30.11.201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,20.11.,23.11.,</w:t>
            </w:r>
          </w:p>
          <w:p>
            <w:pPr>
              <w:pStyle w:val="Normal"/>
              <w:jc w:val="center"/>
              <w:rPr/>
            </w:pPr>
            <w:r>
              <w:rPr/>
              <w:t>29.11.2010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Информация о результатах конкурсов различного уровня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>Глава района                                                                                                                     А.В.Дубовиц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Л.В.Вислобокова      </w:t>
      </w:r>
    </w:p>
    <w:p>
      <w:pPr>
        <w:pStyle w:val="Normal"/>
        <w:rPr/>
      </w:pPr>
      <w:r>
        <w:rPr/>
        <w:t>22-6-79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34:00Z</dcterms:created>
  <dc:creator>hjyj</dc:creator>
  <dc:description/>
  <cp:keywords/>
  <dc:language>en-US</dc:language>
  <cp:lastModifiedBy>admin</cp:lastModifiedBy>
  <cp:lastPrinted>2010-11-30T15:53:00Z</cp:lastPrinted>
  <dcterms:modified xsi:type="dcterms:W3CDTF">2010-11-30T12:55:00Z</dcterms:modified>
  <cp:revision>344</cp:revision>
  <dc:subject/>
  <dc:title>Сведения о выполнении сетевого графика реализации приоритетного национального проекта "Образование"</dc:title>
</cp:coreProperties>
</file>