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пурский район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>
          <w:sz w:val="28"/>
          <w:szCs w:val="28"/>
        </w:rPr>
        <w:t>на 1 апреля 2010</w:t>
      </w:r>
      <w:r>
        <w:rPr/>
        <w:t xml:space="preserve"> г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76"/>
        <w:gridCol w:w="2980"/>
        <w:gridCol w:w="1415"/>
        <w:gridCol w:w="1542"/>
        <w:gridCol w:w="4167"/>
        <w:gridCol w:w="2121"/>
        <w:gridCol w:w="1561"/>
      </w:tblGrid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0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указанных в перечне региональных и межрегиональных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3.-31.03.201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03.-20.03.2010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астие во </w:t>
            </w:r>
            <w:r>
              <w:rPr>
                <w:color w:val="000000"/>
                <w:spacing w:val="1"/>
                <w:lang w:val="en-US"/>
              </w:rPr>
              <w:t>II</w:t>
            </w:r>
            <w:r>
              <w:rPr>
                <w:color w:val="000000"/>
                <w:spacing w:val="1"/>
              </w:rPr>
              <w:t xml:space="preserve"> туре областного творческого конкурса «День Победы глазами детей» (</w:t>
            </w:r>
            <w:r>
              <w:rPr>
                <w:color w:val="000000"/>
              </w:rPr>
              <w:t xml:space="preserve">конкурс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) 3 место.</w:t>
            </w:r>
          </w:p>
          <w:p>
            <w:pPr>
              <w:pStyle w:val="Normal"/>
              <w:jc w:val="both"/>
              <w:rPr/>
            </w:pPr>
            <w:r>
              <w:rPr/>
              <w:t>Участие в областном детском экологическом форуме   Зеленая   планета-2010»,</w:t>
            </w:r>
          </w:p>
          <w:p>
            <w:pPr>
              <w:pStyle w:val="Normal"/>
              <w:jc w:val="both"/>
              <w:rPr/>
            </w:pPr>
            <w:r>
              <w:rPr/>
              <w:t>областном конкурсе информационных и компьютерных технологий «Цена Победы»,</w:t>
            </w:r>
          </w:p>
          <w:p>
            <w:pPr>
              <w:pStyle w:val="Normal"/>
              <w:jc w:val="both"/>
              <w:rPr/>
            </w:pPr>
            <w:r>
              <w:rPr/>
              <w:t>областном конкурсе информационных и компьютерных технологий «Компьютер – 21 век»,</w:t>
            </w:r>
          </w:p>
          <w:p>
            <w:pPr>
              <w:pStyle w:val="Normal"/>
              <w:jc w:val="both"/>
              <w:rPr/>
            </w:pPr>
            <w:r>
              <w:rPr/>
              <w:t>участие в региональном этапе Всероссийского конкурса «Сохраним историческую память о ветеранах и защитниках нашего Отече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ирование учительской общественности об условиях участия в конкурсном отборе на получение денежного поощрения лучших учителей (далее – конкурс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3.-31.03.201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3.10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ы письма в общеобразовательные учреждения об объявлении конкурса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конкурса, формирование конкурсной документации и подача заявок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3.-31.03.201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3.-29.03.2010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  <w:t>Подготовлены нормативные документы: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я от 29.03.2010  №89-р «Об  утверждении  сетевого графика по  реализации  приоритетного национального проекта «Образование»,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 29.03.2010   №88-р    «Об   организации    составления    отчетности  по   реализации  приоритетного   национального   проекта  «Образование» в 2010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3.-31.03.201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.03.2010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анк обновлён: методические разработки по теме «Активизация мыслительной деятельности обучающихся на уроках математики» (В.А.Молчанова, МОУ Ивановская СОШ)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-31.03.201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ьи в газете «Трудовая Слава»№10 от 04.03.10, №11 от 11.03.10, №12 от 18.03.1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бразовательных сайтов информацией по реализации ПНП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-31.03.201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-30.03.2010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а нормативно-правовая база по ПНПО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obrazz</cp:lastModifiedBy>
  <cp:lastPrinted>2009-11-26T12:04:00Z</cp:lastPrinted>
  <dcterms:modified xsi:type="dcterms:W3CDTF">2010-03-30T12:41:00Z</dcterms:modified>
  <cp:revision>213</cp:revision>
  <dc:subject/>
  <dc:title>Сведения о выполнении сетевого графика реализации приоритетного национального проекта "Образование"</dc:title>
</cp:coreProperties>
</file>