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выполнении сетевого графика реализации приоритетного национального проекта "Образование"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пурский район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/>
      </w:pPr>
      <w:r>
        <w:rPr>
          <w:sz w:val="28"/>
          <w:szCs w:val="28"/>
        </w:rPr>
        <w:t>на 1 марта 2010 г.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79"/>
        <w:gridCol w:w="2994"/>
        <w:gridCol w:w="1418"/>
        <w:gridCol w:w="1546"/>
        <w:gridCol w:w="3471"/>
        <w:gridCol w:w="2690"/>
        <w:gridCol w:w="1662"/>
      </w:tblGrid>
      <w:tr>
        <w:trPr>
          <w:trHeight w:val="12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 сетевого графика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срок исполнения (дд.мм.гггг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срок исполнения  (дд.мм.гггг)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мероприятия на дату отчета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соблюдения планового срока и меры по исполнению мероприятия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ое поощрение лучших учите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.7.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новление банка инновационного опыта лучших – учителей  – участников национального прое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02.-26.02.20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5.02.2010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анк обновлён: методические разработки по развитию речи (И.В.Абрамова, МОУ Сампурсская СОШ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ударственная поддержка талантливой молодёж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ероприятиях, указанных в перечне региональных и межрегиональных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02.-26.02.20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.02.-26.02.2010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частие в региональном этапе  Всероссийского детско-юношеского литературно-художественного конкурса творческих работ «Я помню!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Я горжусь!»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региональном этапе Всероссийского конкурса творческих </w:t>
            </w:r>
          </w:p>
          <w:p>
            <w:pPr>
              <w:pStyle w:val="Normal"/>
              <w:rPr/>
            </w:pPr>
            <w:r>
              <w:rPr/>
              <w:t>работ обучающихся, посвященного 65-летию Победы над фашизмом в Великой Отечественной Войне 1941-1945гг., «Году учителя» в России,150-летию со дня рождения великого русского писателя А.П. Чехова,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</w:rPr>
              <w:t xml:space="preserve">во </w:t>
            </w:r>
            <w:r>
              <w:rPr>
                <w:color w:val="000000"/>
                <w:spacing w:val="1"/>
                <w:lang w:val="en-US"/>
              </w:rPr>
              <w:t>II</w:t>
            </w:r>
            <w:r>
              <w:rPr>
                <w:color w:val="000000"/>
                <w:spacing w:val="1"/>
              </w:rPr>
              <w:t xml:space="preserve"> тура областного творческого конкурса «День Победы глазами детей» (</w:t>
            </w:r>
            <w:r>
              <w:rPr>
                <w:color w:val="000000"/>
              </w:rPr>
              <w:t xml:space="preserve">конкурса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 xml:space="preserve">-страниц) 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недрение современных образователь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а эффективности внедрения средств современных образователь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-26.02.20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10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а сайте отдела образования размещены информация о результатах муниципального этапа Всероссийского детско-юношеского литературно-художественного конкурса творческих работ «Я помню!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Я горжусь!»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89" w:leader="none"/>
        </w:tabs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района                                                                                                                     А.В.Дубовиц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Л.В.Вислобокова      </w:t>
      </w:r>
    </w:p>
    <w:p>
      <w:pPr>
        <w:pStyle w:val="Normal"/>
        <w:rPr/>
      </w:pPr>
      <w:r>
        <w:rPr/>
        <w:t>22-6-79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34:00Z</dcterms:created>
  <dc:creator>hjyj</dc:creator>
  <dc:description/>
  <cp:keywords/>
  <dc:language>en-US</dc:language>
  <cp:lastModifiedBy>obrazz</cp:lastModifiedBy>
  <cp:lastPrinted>2009-11-26T12:04:00Z</cp:lastPrinted>
  <dcterms:modified xsi:type="dcterms:W3CDTF">2010-03-30T12:57:00Z</dcterms:modified>
  <cp:revision>172</cp:revision>
  <dc:subject/>
  <dc:title>Сведения о выполнении сетевого графика реализации приоритетного национального проекта "Образование"</dc:title>
</cp:coreProperties>
</file>