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ии сетевого графика реализации приоритетного национального проекта "Образование"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пурский район</w:t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>
          <w:sz w:val="28"/>
          <w:szCs w:val="28"/>
        </w:rPr>
        <w:t>на 1 сентября 2010</w:t>
      </w:r>
      <w:r>
        <w:rPr/>
        <w:t xml:space="preserve"> г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75"/>
        <w:gridCol w:w="2971"/>
        <w:gridCol w:w="1411"/>
        <w:gridCol w:w="1567"/>
        <w:gridCol w:w="4163"/>
        <w:gridCol w:w="2119"/>
        <w:gridCol w:w="1554"/>
      </w:tblGrid>
      <w:tr>
        <w:trPr>
          <w:trHeight w:val="12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сетевого графика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срок исполнения (дд.мм.гггг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 исполнения  (дд.мм.гггг)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мероприятия на дату отче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облюдения планового срока и меры по исполнению мероприяти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680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 поощрение лучших учителе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7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новление банка инновационного опыта лучших – учителей  – участников национального проект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2.08.-31.08.20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.08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  <w:t xml:space="preserve">Банк обновлён: 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Использование электронных образовательных ресурсов в образовательном процессе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В.П.Потапова, Первомайский филиал МОУ Ивановская СОШ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8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конкурса, формирование конкурсной документации и подача заявок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2.08.-31.08.20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.08.-31.08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ется нормативно-правовая база конкурс на установление дополнительных единовременных стимулирующих выплат лучшим воспитателям муниципальных образовательных учреждений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общественности по реализации приоритетных национальных проект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-31.08.20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bCs/>
              </w:rPr>
              <w:t>Статьи в газете «Трудовая Слава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</w:rPr>
              <w:t>№</w:t>
            </w:r>
            <w:r>
              <w:rPr/>
              <w:t>33 от 12.08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Глава района                                                                                                                     А.В.Дуб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Л.В.Вислобокова      </w:t>
      </w:r>
    </w:p>
    <w:p>
      <w:pPr>
        <w:pStyle w:val="Normal"/>
        <w:rPr/>
      </w:pPr>
      <w:r>
        <w:rPr/>
        <w:t>22-6-79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34:00Z</dcterms:created>
  <dc:creator>hjyj</dc:creator>
  <dc:description/>
  <cp:keywords/>
  <dc:language>en-US</dc:language>
  <cp:lastModifiedBy>obrazz</cp:lastModifiedBy>
  <cp:lastPrinted>2009-11-26T12:04:00Z</cp:lastPrinted>
  <dcterms:modified xsi:type="dcterms:W3CDTF">2010-08-30T10:28:00Z</dcterms:modified>
  <cp:revision>293</cp:revision>
  <dc:subject/>
  <dc:title>Сведения о выполнении сетевого графика реализации приоритетного национального проекта "Образование"</dc:title>
</cp:coreProperties>
</file>