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выполнении сетевого графика реализации приоритетного национального проекта "Образование"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пурский район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/>
      </w:pPr>
      <w:r>
        <w:rPr>
          <w:sz w:val="28"/>
          <w:szCs w:val="28"/>
        </w:rPr>
        <w:t>на 1 мая 2010</w:t>
      </w:r>
      <w:r>
        <w:rPr/>
        <w:t xml:space="preserve"> г.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073"/>
        <w:gridCol w:w="2972"/>
        <w:gridCol w:w="1412"/>
        <w:gridCol w:w="1566"/>
        <w:gridCol w:w="4163"/>
        <w:gridCol w:w="2119"/>
        <w:gridCol w:w="1558"/>
      </w:tblGrid>
      <w:tr>
        <w:trPr>
          <w:trHeight w:val="12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 сетевого графика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срок исполнения (дд.мм.гггг)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срок исполнения  (дд.мм.гггг)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 мероприятия на дату отчета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соблюдения планового срока и меры по исполнению мероприят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ударственная поддержка талантливой молодёжи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70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ях, указанных в перечне региональных и межрегиональных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04.-30.04.20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.04.-30.04.20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ластной детской экологический форум   «Зеленая   планета-2010»:</w:t>
            </w:r>
            <w:r>
              <w:rPr>
                <w:i/>
              </w:rPr>
              <w:t xml:space="preserve"> </w:t>
            </w:r>
            <w:r>
              <w:rPr/>
              <w:t>в конкурсе исследовательских работ «Природа - бесценный дар, один на всех» 2 место</w:t>
            </w:r>
          </w:p>
          <w:p>
            <w:pPr>
              <w:pStyle w:val="Normal"/>
              <w:jc w:val="both"/>
              <w:rPr/>
            </w:pPr>
            <w:r>
              <w:rPr/>
              <w:t>в конкурсе сайтов и страниц в Интернете «Современные технологии на службе природы» 3 место</w:t>
            </w:r>
          </w:p>
          <w:p>
            <w:pPr>
              <w:pStyle w:val="Normal"/>
              <w:spacing w:lineRule="atLeast" w:line="200"/>
              <w:ind w:right="423" w:hanging="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tLeast" w:line="200"/>
              <w:ind w:right="423" w:hanging="0"/>
              <w:jc w:val="both"/>
              <w:rPr>
                <w:sz w:val="28"/>
                <w:szCs w:val="28"/>
              </w:rPr>
            </w:pPr>
            <w:r>
              <w:rPr>
                <w:rFonts w:cs="Tahoma"/>
              </w:rPr>
              <w:t>IX</w:t>
            </w:r>
            <w:r>
              <w:rPr/>
              <w:t xml:space="preserve"> региональный конкурс одаренных детей системы дополнительного образования детей «Звездочки Тамбовщины», 3 диплома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ое поощрение лучших учителей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0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вление конкурса, формирование конкурсной документации и подача заявок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04.-30.04.20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4.20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jc w:val="both"/>
              <w:rPr/>
            </w:pPr>
            <w:r>
              <w:rPr/>
              <w:t>Подготовлены нормативные документы: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>
                <w:sz w:val="24"/>
              </w:rPr>
              <w:t>Распоряжения от 07.04.2010 №100-р «Об организации конкурсного отбора лучших учителей на получение денежного поощрения в рамках реализации приоритетного национального проекта «Образование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.8.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бновление банка инновационного опыта лучших – учителей  – участников национального проекта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.04.-30.04.20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1.04.20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анк обновлён: методические разработки по теме «Подготовка к ЕГЭ по русскому языку» (Н.В.Осипова, МОУ Сампурская СОШ)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ирования общественности по реализации приоритетных национальных проектов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-30.04.20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Статьи в газете «Трудовая Слава» №</w:t>
            </w:r>
            <w:r>
              <w:rPr/>
              <w:t>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 01.04.10, №16 от 15.04.10, №17 от 22.04.1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образовательных сайтов информацией по реализации ПНП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-30.04.20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8.04.20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щена нормативно-правовая база по ПНПО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1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района                                                                                                                     А.В.Дубовиц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Л.В.Вислобокова      </w:t>
      </w:r>
    </w:p>
    <w:p>
      <w:pPr>
        <w:pStyle w:val="Normal"/>
        <w:rPr/>
      </w:pPr>
      <w:r>
        <w:rPr/>
        <w:t>22-6-79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34:00Z</dcterms:created>
  <dc:creator>hjyj</dc:creator>
  <dc:description/>
  <cp:keywords/>
  <dc:language>en-US</dc:language>
  <cp:lastModifiedBy>admin</cp:lastModifiedBy>
  <cp:lastPrinted>2009-11-26T12:04:00Z</cp:lastPrinted>
  <dcterms:modified xsi:type="dcterms:W3CDTF">2010-04-30T06:11:00Z</dcterms:modified>
  <cp:revision>233</cp:revision>
  <dc:subject/>
  <dc:title>Сведения о выполнении сетевого графика реализации приоритетного национального проекта "Образование"</dc:title>
</cp:coreProperties>
</file>