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пурский район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>
          <w:sz w:val="28"/>
          <w:szCs w:val="28"/>
        </w:rPr>
        <w:t>на 1 февраля 2010 г.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79"/>
        <w:gridCol w:w="2994"/>
        <w:gridCol w:w="1418"/>
        <w:gridCol w:w="1546"/>
        <w:gridCol w:w="3471"/>
        <w:gridCol w:w="2690"/>
        <w:gridCol w:w="1662"/>
      </w:tblGrid>
      <w:tr>
        <w:trPr>
          <w:trHeight w:val="12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.7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новление банка инновационного опыта лучших – учителей  – участников национального прое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1.-29.01.20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5.01.2010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анк обновлён: разработка элективного курса «Правила хорошей речи» (Л.Д.Попова, МОУ Сатинская СОШ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енная поддержка талантливой молодёж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роприятиях, указанных в перечне региональных и межрегиональных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1.-29.01.20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  <w:r>
              <w:rPr>
                <w:bCs/>
              </w:rPr>
              <w:t>5.-31.01.10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  <w:t>Участие в региональном этапе Всероссийской олимпиады школьников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едрение современных образователь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эффективности внедрения средств современных образователь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-29.01.20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10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На сайте отдела образования размещены информация о результатах регионального этапа Всероссийской олимпиады школьников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лавы района                                                                                                                     В.К.Клинц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34:00Z</dcterms:created>
  <dc:creator>hjyj</dc:creator>
  <dc:description/>
  <cp:keywords/>
  <dc:language>en-US</dc:language>
  <cp:lastModifiedBy>obrazz</cp:lastModifiedBy>
  <cp:lastPrinted>2009-11-26T12:04:00Z</cp:lastPrinted>
  <dcterms:modified xsi:type="dcterms:W3CDTF">2010-01-27T12:20:00Z</dcterms:modified>
  <cp:revision>155</cp:revision>
  <dc:subject/>
  <dc:title>Сведения о выполнении сетевого графика реализации приоритетного национального проекта "Образование"</dc:title>
</cp:coreProperties>
</file>