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пурский район </w:t>
      </w:r>
      <w:r>
        <w:rPr>
          <w:sz w:val="28"/>
          <w:szCs w:val="28"/>
        </w:rPr>
        <w:t>на 1 октября 2010 г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69"/>
        <w:gridCol w:w="2746"/>
        <w:gridCol w:w="1406"/>
        <w:gridCol w:w="1991"/>
        <w:gridCol w:w="4280"/>
        <w:gridCol w:w="2039"/>
        <w:gridCol w:w="1479"/>
      </w:tblGrid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68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7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9.-30.09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09.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  <w:t xml:space="preserve">Банк обновлён: 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Использование электронных образовательных ресурсов в образовательном процессе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Н.В.Хужакулова, МОУ Сампурская СОШ)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8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конкурса, формирование конкурсной документации и подача заявок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9.-30.09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09.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  <w:t>Подготовлено распоряжение от 01.09.2010 №312-р «О проведении районного конкурса на установление дополнительных единовременных стимулирующих выплат лучшим воспитателям муниципальных образовательных учреждений, реализующих основную общеобразовательную программу дошкольного образования»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-30.09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,16.09,23.09-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№</w:t>
            </w:r>
            <w:r>
              <w:rPr/>
              <w:t>36 от 02.09.2010, №38 от16.09.201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от 23.09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Тамбовская жизнь» №133 от 15.09.1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obrazz</cp:lastModifiedBy>
  <cp:lastPrinted>2010-09-28T11:22:00Z</cp:lastPrinted>
  <dcterms:modified xsi:type="dcterms:W3CDTF">2010-09-28T08:03:00Z</dcterms:modified>
  <cp:revision>302</cp:revision>
  <dc:subject/>
  <dc:title>Сведения о выполнении сетевого графика реализации приоритетного национального проекта "Образование"</dc:title>
</cp:coreProperties>
</file>